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202745927"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153994807"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372823245"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476676874"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1332721961"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400193148"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1930703012"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585226207"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332300421"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443933703"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955039352"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979198555"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76271674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322233640"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